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89"/>
        <w:gridCol w:w="1889"/>
        <w:gridCol w:w="1889"/>
        <w:gridCol w:w="1889"/>
        <w:gridCol w:w="1555"/>
      </w:tblGrid>
      <w:tr>
        <w:trPr>
          <w:trHeight w:val="11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u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re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ello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d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u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re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ello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d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u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re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ello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d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u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re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ello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d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u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re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ello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/>
              <w:t>P:__________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/>
              <w:t>T:__________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/>
              <w:t>S:__________</w:t>
            </w:r>
          </w:p>
        </w:tc>
      </w:tr>
      <w:tr>
        <w:trPr>
          <w:trHeight w:val="11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u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re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ello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d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u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re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ello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d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u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re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ello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d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u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re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ello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d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u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re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ello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/>
              <w:t>P:__________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/>
              <w:t>T: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S:__________</w:t>
            </w:r>
          </w:p>
        </w:tc>
      </w:tr>
      <w:tr>
        <w:trPr>
          <w:trHeight w:val="117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u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re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ello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d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u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re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ello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d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u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re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ello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d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u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re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ello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d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u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re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ello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/>
              <w:t>P:__________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/>
              <w:t>T: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S:__________</w:t>
            </w:r>
          </w:p>
        </w:tc>
      </w:tr>
      <w:tr>
        <w:trPr>
          <w:trHeight w:val="101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u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re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ello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d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u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re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ello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d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u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re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ello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d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u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re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ello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d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lu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re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ellow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d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/>
              <w:t>P:__________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/>
            </w:pPr>
            <w:r>
              <w:rPr/>
              <w:t>T: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S:__________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</w:rPr>
        <w:t>Student Name</w:t>
      </w:r>
      <w:r>
        <w:rPr/>
        <w:t xml:space="preserve">: ______________________________ </w:t>
        <w:tab/>
        <w:tab/>
        <w:tab/>
        <w:tab/>
      </w:r>
      <w:r>
        <w:rPr>
          <w:b/>
        </w:rPr>
        <w:t>Week Of</w:t>
      </w:r>
      <w:r>
        <w:rPr/>
        <w:t>: 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>Blue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"Superstars" I went above and beyond to help others, solve problems, and I exceeded my teachers expectation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>Yellow:</w:t>
            </w:r>
            <w:r>
              <w:rPr/>
              <w:t xml:space="preserve"> No homework or occasional redirection/reminders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>Green: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This is where we start the day! Everything is "A-Okay!!"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 xml:space="preserve">Red: </w:t>
            </w:r>
            <w:r>
              <w:rPr/>
              <w:t>Constant reminders, frequently forgetting homework, had to fill out an action plan (see attached form)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</w:t>
      </w:r>
      <w:r>
        <w:rPr>
          <w:b/>
        </w:rPr>
        <w:t>Monday</w:t>
        <w:tab/>
        <w:tab/>
        <w:t xml:space="preserve">    Tuesday</w:t>
        <w:tab/>
        <w:t xml:space="preserve">        Wednesday</w:t>
        <w:tab/>
        <w:t xml:space="preserve">     Thursday</w:t>
        <w:tab/>
        <w:tab/>
        <w:t xml:space="preserve">   Friday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6:37:00Z</dcterms:created>
  <dc:creator>127ramirezc</dc:creator>
  <dc:description/>
  <cp:keywords/>
  <dc:language>en-US</dc:language>
  <cp:lastModifiedBy>127ramirezc</cp:lastModifiedBy>
  <dcterms:modified xsi:type="dcterms:W3CDTF">2009-08-21T16:58:00Z</dcterms:modified>
  <cp:revision>4</cp:revision>
  <dc:subject/>
  <dc:title/>
</cp:coreProperties>
</file>